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Úloha č. EMC 4N:</w:t>
      </w:r>
      <w:r>
        <w:rPr>
          <w:sz w:val="28"/>
        </w:rPr>
        <w:t xml:space="preserve"> </w:t>
      </w:r>
      <w:r>
        <w:rPr>
          <w:i/>
          <w:sz w:val="28"/>
        </w:rPr>
        <w:t>Zkouška odolnosti proti rázovému impul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orie. Popis problematik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Příčinou vzniku vysokofrekvenčních širokopásmových impulsů jsou především výboje v atmosféře a jevy při spínání velkých kapacit a indukčností, kde vznikají spínací přepětí. Vyskytují se v obytném i průmyslovém prostředí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Frekvenční spektrum pulzů se nachází v rozmezí 1 kHz – 1 MHz, energie těchto pulzů je až 50 J. Projevují se především svými energetickými (tepelnými) účinky, mohou však způsobit škody na elektronických zařízeních i bez přímé galvanické vazby, jen prostřednictvím elektromagnetické indukce. Tyto rázové impulsy se projevují různě podle velikosti impedance zdroje a impedance zkoušeného zařízení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Je-li vstupní impedance na napájecích svorkách zkoušeného zařízení velká ve srovnání s výstupní impedancí zdroje, vytváří zdroj napěťový impuls.  Pokud je vstupní impedance objektu relativně malá proti výstupní impedanci zdroje, vytváří zdroj impuls proud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stovací impulsy jsou vytvářeny skokovým vybíjením kapacity do tvarovacího obvodu. Impulsy jsou exponenciálního tvaru a jsou definovány ve dvou mezních stavech. Při výstupu generátoru naprázdno se jedná o napěťovou vlnu 1,2/50µs, při výstupu nakrátko je definována vlna proudová 8/20µs.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vlastnostmi simulátoru VCS 500 (UCS500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jistěte odolnost vybraných elektrických zařízení proti rázovému impul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te spodní napěťovou mez, při které testované zařízení reaguje na normovaný signál (rázový impulz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jistěte vliv polarity zkušebního signálu  na výsledek testov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zorujte pomocí oscilografu vývoj reakce přepěťové ochrany na velikost zkušebního signálu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rovnejte výše uvedeným způsobem různé typy přepěťových ochran. </w:t>
      </w:r>
    </w:p>
    <w:p>
      <w:pPr>
        <w:pStyle w:val="Normal"/>
        <w:jc w:val="both"/>
        <w:rPr/>
      </w:pPr>
      <w:r>
        <w:rPr>
          <w:sz w:val="24"/>
        </w:rPr>
        <w:t xml:space="preserve">Při testování dodržujte podmínky stanovené normou ČSN EN 61000-4-5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61000-4-5</w:t>
      </w:r>
    </w:p>
    <w:p>
      <w:pPr>
        <w:pStyle w:val="Heading1"/>
        <w:rPr/>
      </w:pPr>
      <w:r>
        <w:rPr/>
        <w:t xml:space="preserve">Měřící přístro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mulátor rušení VCS 500 (UCS 500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kušební vzor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ciloskop TDS 460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Heading1"/>
        <w:rPr/>
      </w:pPr>
      <w:r>
        <w:rPr>
          <w:b w:val="false"/>
        </w:rPr>
        <w:t xml:space="preserve">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1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01:00Z</dcterms:created>
  <dc:creator>VN</dc:creator>
  <dc:description/>
  <dc:language>en-US</dc:language>
  <cp:lastModifiedBy>laurencj</cp:lastModifiedBy>
  <cp:lastPrinted>2004-03-15T07:00:00Z</cp:lastPrinted>
  <dcterms:modified xsi:type="dcterms:W3CDTF">2004-03-15T06:01:00Z</dcterms:modified>
  <cp:revision>2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1618612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Traveller</vt:lpwstr>
  </property>
  <property fmtid="{D5CDD505-2E9C-101B-9397-08002B2CF9AE}" pid="5" name="_EmailSubject">
    <vt:lpwstr>Návod na cv. a prosba.</vt:lpwstr>
  </property>
</Properties>
</file>